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 C P R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PRINT can be used to print from the Series 3 to a pri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an IBM PC/XT/AT or compatible. The PC must ha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hich is used to connect to the Series 3 via 3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ay be connected to a parallel or serial por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can link the Series 3 directly to the printer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sons why it is more convenient to use MC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printer is shared by other PCs - either using a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or a local area network -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to connect it directly to the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You do not wish to disturb the connection between the P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You have already set up the serial connection to use MC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When your PC is connected to more than one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one the Series 3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connect the Series 3 to the PC with 3 Link -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CLINK. If the printer is connected to LPT1, and 3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COM1, you can now run MCPRINT on the PC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PT1 and COM1 are not the ports used, parameter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M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MCPRINT, press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figuration on the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ries 3, select the Printer Setup option from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n the System screen, to display the `Printer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Set the `Printer device' line to `Serial'. You do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ange the `Serial characteristics' (it displays a su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ab) because MCPRINT uses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int as if the printer was direc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3 - by selecting the `Print' option in any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int - including the built-in Word Processor, Agenda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gram editor. (Remember first to use the `Print setup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applications, to tell the Series 3 about the typ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ge layout desired.) As far as the Series 3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, it is printing to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PRINT tak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dev&gt; -c&lt;port&gt; -t&lt;timeout&gt;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which are optional. To be reminded of these paramete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RI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prdev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dev&gt; is the print device name, as for the DOS PRINT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the default is LPT1 (the DOS name for the firs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o LPT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RINT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C is a station on a local area network, LPT2, LPT3 etc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direct output to remote printers attached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prdev&gt; parameter may specify any suitable output dev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rinter connected to a second serial port on the P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RIN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you should have previously used the DOS MO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erial parameters to be used between the PC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int to a file on the PC us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RINT PRINT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RINT.LIS will be overwritten each time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the connection without wasting pap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RINT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is the DOS name for the console (screen). When you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ries 3, you should see the output appear on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&lt;por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c&gt; is the serial port on the PC to which 3 Link is conn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the default is port 1, which corresponds to COM1. If 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nected to the PC's second serial por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RINT -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t&lt;timeou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meout&gt; is a number of seconds. This parameter is provi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ocal area networks where it is necessary to close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vice between each print job. It is used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 time-out in seconds. If there is no prin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the print device is automatically clo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RINT LPT2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lose the print device after 5 second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rameter is omitted, the print device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 You don't have to specify a time-out, as you ca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vice manually by pressing any key on the PC keyboard.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PRINT will also close the pr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es 3 is multi-tasking - while one application i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rry on with something else. However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can be held up at times, depending on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work you are doing. This can fool MC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 time-out into thinking that the printing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it to prematurely close the print device.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, consider increasing the time-out, or convert to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device manually by pressing a key on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q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suppresses status messages (the q stands for "qui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