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C L I N K   -   S U P P L E M E N T A R Y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* * * * * * * * * * * * * * * * * * * * * * * * * * * * * * * * * 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etails of options and commands for MCLIN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3 Link manual for full instructions on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LINK requires DOS version 3.2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provided in MC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up the MCLINK program, the lower window contains a 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At this prompt you can enter various commands.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file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changing the communication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exiting the MCLIN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displaying the version of MC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ommand can be abbreviated, to a minimum of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, e.g. DE for DELETE, RE for RENAME, CO fo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-C stops the command (though in multiple file operation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ay already have been copied, deleted etc. befo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stopp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read the `Files and disks' chap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3 User Guide before using the command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File-handling commands: DIR, COPY, RENAME, DELETE, 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you would use the various file options on the Series 3;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perations you might choose to use the file-handl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MCLINK on the PC instead. Note that in all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no directory is specified, the current 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no device is specified, the current devic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no filing system is specified, the PC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CLINK the syntax of full file names on the PC or Series 3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ing system::device:\directory\sub-directory\file.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a directory or sub-directory in the file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make sure to add a \ onto the end of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directory name will be taken as a filename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A:\*.* REM::\LETTERS is wrong - it would try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the root directory of A: to the fil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A:\*.* REM::\LETTERS\ is right - it would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: to the directory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CLINK on the PC, `filing system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:: for files on the PC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M:: for files on the Series 3 (rem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ries 3 the situation is reversed, with LOC::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3, and REM:: being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 filing system in a file specification, LO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ries 3, A: and B: are the SSD drives, and M: is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A device connected to the expansion port may or may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. . . . . . . . . . . . . . .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- lists files in the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directory may be on the remote or local filing system -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A:\LETTERS\ looks in directory LETTERS on the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C, DIR REM::A:\NOTES\ looks in the NOTES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D in drive A: of the Serie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e wildcards to list only certain files -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*.TXT to list just the .TXT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a directory listing with the DIR comman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formation is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and time when the file was la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bination of these indicators as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     file has been modified since las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O     read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     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LIENTS.DBF      14/01/90  09:54:23  544  Mod R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. . . . . . . . . . . . . . .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- copies specified files to the specified devic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PY filename1 filena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 include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any files copied from subdirector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in directories below the current directory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   modified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COPY REM::A:\*.* -i -m copies all modified fil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of the SSD in drive A: on the Series 3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REM::M:\*.TXT \BACKUP\ would copy all the 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internal disk of the Series 3 to the BACK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\SMITH\*.DOC REM::A:\LETTERS\ would copy all the 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MITH directory on the PC to directory LET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SD in drive A: of the Serie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If you do not supply a complete destination name,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/or default disk on the Series 3 is assum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ilename is used as the destin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COPY \HOME\SECURE.TXT REM::M: would copy SECURE.T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:\ directory on the Series 3, giving the file the name SECUR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do not supply a complete source name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/directory is assumed - e.g. COPY *.TXT REM::M:\ copi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urrent directory on the PC to the root directory of the Series 3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. . . . . . . . . . . . . . .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- renames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NAME filename1 filena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can rename a file in any directory on any drive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ries 3 -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DETAILS.DOC DETAILS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REM::M:\CLIENTS.DBF REM::M:\BUSINESS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can rename more than one file at a tim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REM::M:\*.TXT REM::M:\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cannot rename a file across directories or devices,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REM::M:\LETTER1.TXT REM::B:\LETTER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give an error. Instead, copy the file to the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stination then delete the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. . . . . . . . . . . . . . .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- deletes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ELE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 delete files of the same name in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DEL *.TXT -i would delete all .TXT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in any sub-directories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can delete files from any directory on the PC or Serie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can delete more than one file at a time by using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cannot delete directories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. . . . . . . . . . . . . . .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- make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K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kes a subdirectory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can make directories on any drive of the PC or Serie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can make more than one subdirectory at a time -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\HOME\LETTERS makes the subdirectory \HOME\LET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subdirectory \HOME (if it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. . . . . . . . . . . . . . .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Changing the communication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 in MCLINK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either of the PC's seria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Baud rate at which your Series 3 and PC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SET command you can specify a variety of op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-p1 -b9600       selects COM 1,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-p2              selects COM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port: -p1 or -p2 selects COM 1 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 rate: -b followed by a number sets the baud rat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change the Baud rate on the Series 3 to match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Remote link' option in the Syste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CLINK is run, it looks for a file MCLINK.TRM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holds the communication options. For the Series 3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INK.TRM is provided, which sets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MCLINK.TRM is not found, the default settings are used.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reates a new MCLINK.TRM in the current directory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efault settings, ensure that there is no MCLINK.T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- by renaming or deleting it, or chang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. The default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1 -b19200       (serial port 1, 192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default settings, typ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S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-b1200</w:t>
        <w:tab/>
        <w:tab/>
        <w:t xml:space="preserve">           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-p1 -b2400</w:t>
        <w:tab/>
        <w:tab/>
        <w:t xml:space="preserve">    port 1,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Exiting the MCLIN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EXIT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Display the version of MC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VER to display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loppy disk drive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C has only one floppy disk drive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enced as `A:'), and you mistakenly enter DIR B: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CLINK program, the program will be halted b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ing you to insert a disk into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void this, use the DOS ASSIGN command before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LINK progra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 B=A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DIR B: will be read as DIR A: and the program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halted. See your DOS manual for further detai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hancements have been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running programs on a Seri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running multi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initial command 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Running programs on the Seri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- makes a program run on the Serie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UN program name, progra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rogram name is assumed to specify a valid execu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3. The program may exist on either computer;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 the Series 3 to run a copy of the program held on the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prefix the program name with 'REM: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rogram command line is as required by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RU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CLOCK.IMG will run a copy of CLOCK.IMG on the Serie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assumed to exist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REM::CLOCK.IMG will run a copy of CLOCK.IMG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assumed to exist in the default path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Running multi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LINK can read a text file containing multip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ny line in the file containing a '!' is assumed to b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ny blank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may specify almost any MCLINK command, although so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less in this environment - DIR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ET command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voke, type the '@' character immediately followed by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containing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'SEND_ALL.TXT'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Sends all text files to the Series 3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creating the correct directory, then 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REM::M:\NOT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*.TXT REM::M:\NOT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*.DOC REM::M:\NOT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entering '@SEND_ALL.TXT' at the '$' prompt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TES\ directory to be created in the internal memory of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, all the .TXT and .DOC files in the current directory to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\NOTES\, then MCLINK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Initial command 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LINK now understands a command line entered when running MC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DOS prompt. The command line may take the for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meters to the SET command, a file name assum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, or the @ command to run a sequence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CLINK -p2 -b9600 will run MCLINK using port 2 at 9600 baud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RM file will be created, unlike the SET command, and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of the MCLINK program will not use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LINK S3SETUP will run MCLINK forcing it to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SETUP.TRM as the initial configuration file. This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ically have been created by a previous use of the SE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MC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LINK @SEND_ALL.TXT will run MCLINK and caus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to be read from the file SEND_ALL.TXT. MCLI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until a connection to the Series 3 has bee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running 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Psion PLC 1990   V2S Oct 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